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01.07.2025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701"/>
        <w:gridCol w:w="3160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faks, e-post)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Nordpont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Madara 25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allinn 10612 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  <w:r>
              <w:rPr/>
              <w:t>Reg. Nr 12583892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el 5595 5426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maksim.sarajev@nordpont.e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Maksim Sarajev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ojektijuh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5595 5426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/>
              <w:t>Riigitee 17159 Unukse-Mahu tee km 1,25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ele on suletud sild koos kuni 110m pikkuste teelõikudega enne ja peale silda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Suletakse  14.07.25  kell 08:00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/>
              <w:t>Avatakse   26.10.25  kell 17: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lakäijatele on tagatud ülepääs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rkonna täpsustus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kilomeetrid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  <w:lang w:val="en-US"/>
              </w:rPr>
            </w:pPr>
            <w:r>
              <w:rPr/>
              <w:t>Riigitee 17159 Unukse-Mahu tee km 1,2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>Ületab Pada jõg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Unukse-Mahu tee km 1,25 asuva silla ehitamine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anspordiamet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-EHITUSE TÖÖVÕTULEPING nr 3.2-3/25/856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keda teavitatakse tee sulgemisest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ranspordiameti liiklusjuhtimiskesk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MTÜ Põhja-Eesti Ühistranspordikesk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Viru-Nigula Vallavalits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olitsei ja Päästeamet</w:t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 hooldaja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liiklusteenistuse ettekirjut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elam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sulgemiseelse olukorra taastamise ja tänava avamise liikluseks projektis ettenähtud mahus.</w:t>
      </w:r>
    </w:p>
    <w:p>
      <w:pPr>
        <w:pStyle w:val="Normal"/>
        <w:spacing w:lineRule="atLeast" w:line="100" w:before="28" w:after="28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3239"/>
        <w:gridCol w:w="3991"/>
      </w:tblGrid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Kõik eemaldatavad ja tühistatavad 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märgid taastatakse</w:t>
            </w:r>
          </w:p>
        </w:tc>
      </w:tr>
      <w:tr>
        <w:trPr>
          <w:trHeight w:val="45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43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ja: Maksim Sarajev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Projektijuht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Vastutav isik: Maksim Sarajev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"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50:00Z</dcterms:created>
  <dc:creator>Your User Name</dc:creator>
  <dc:description/>
  <cp:keywords/>
  <dc:language>en-US</dc:language>
  <cp:lastModifiedBy>Max s</cp:lastModifiedBy>
  <cp:lastPrinted>2012-12-19T14:12:00Z</cp:lastPrinted>
  <dcterms:modified xsi:type="dcterms:W3CDTF">2025-07-01T08:04:00Z</dcterms:modified>
  <cp:revision>3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